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5 мая 2014 г. № 1357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я в распоряж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эрии города Архангельска от 29.04.2014 № 1326р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Внести изменение в распоряжение мэрии города Архангельска от 29.04.2014 № 1326р "О приватизации муниципального имущества по ул.Кегостровский ЛДК, 76", изложив преамбулу  в следующей редакции: </w:t>
      </w:r>
    </w:p>
    <w:p>
      <w:pPr>
        <w:pStyle w:val="TextBodyIndent"/>
        <w:rPr/>
      </w:pPr>
      <w:r>
        <w:rPr/>
        <w:t>«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23.04.2014 № 4:»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37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05-07T12:39:00Z</dcterms:modified>
  <cp:revision>4</cp:revision>
  <dc:subject/>
  <dc:title>ГЛАВА МУНИЦИПАЛЬНОГО ОБРАЗОВАНИЯ</dc:title>
</cp:coreProperties>
</file>